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4 Blog Question</w:t>
      </w:r>
    </w:p>
    <w:p>
      <w:pPr>
        <w:pStyle w:val="Normal"/>
        <w:rPr/>
      </w:pPr>
      <w:r>
        <w:rPr/>
      </w:r>
    </w:p>
    <w:p>
      <w:pPr>
        <w:pStyle w:val="Normal"/>
        <w:rPr/>
      </w:pPr>
      <w:r>
        <w:rPr/>
        <w:t>You are a parent, sibling, friend of a soldier off at the front lines. You are sending them a letter describing the everyday happenings around your house. Include as many details as possible because you want them to feel as if they were here with you instead of many miles away. Remember that you have no guarantee of this letter actually reaching your soldier; make sure to include their name, two paragraphs each describing a different event that they missed. I should know by reading this letter what relationship the soldier is to the sender. It is okay to pose questions; maybe they will even get answered.</w:t>
      </w:r>
    </w:p>
    <w:p>
      <w:pPr>
        <w:pStyle w:val="Normal"/>
        <w:rPr>
          <w:rFonts w:eastAsia="Times New Roman"/>
        </w:rPr>
      </w:pPr>
      <w:r>
        <w:rPr>
          <w:rFonts w:eastAsia="Times New Roman"/>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98"/>
        <w:gridCol w:w="2879"/>
        <w:gridCol w:w="2879"/>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Self Evaluatio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Teacher Evalu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r entry is 2-4 paragraph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spell check you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check the grammar in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Did you answer every part of the question completely?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 go and read two classmates blogs, and leave helpful, respectful, comments. Make sure that you choose two blogs that you have not commented on before. List the two classmates below.</w:t>
            </w:r>
          </w:p>
          <w:p>
            <w:pPr>
              <w:pStyle w:val="Normal"/>
              <w:rPr/>
            </w:pPr>
            <w:r>
              <w:rPr/>
              <w:t>1.</w:t>
            </w:r>
          </w:p>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Find at least one reliable source to back up the topic you are writing about and add that link to the bottom of your journal entry with a short description of what the link leads the reader to.</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do the self evaluation of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3:32:00Z</dcterms:created>
  <dc:creator>Brandi Nielsen</dc:creator>
  <dc:description/>
  <cp:keywords/>
  <dc:language>en-US</dc:language>
  <cp:lastModifiedBy>Brandi Nielsen</cp:lastModifiedBy>
  <dcterms:modified xsi:type="dcterms:W3CDTF">2008-04-07T02:31:00Z</dcterms:modified>
  <cp:revision>15</cp:revision>
  <dc:subject/>
  <dc:title>Lesson 4 Blog Question</dc:title>
</cp:coreProperties>
</file>